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ARZĘDZI, WYPOSAŻENIA I URZĄDZEŃ TECHNICZNYCH, KTÓRE BĘDĄ WYKORZYSTANE NA POTRZEBY WYKONYWANIA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spacing w:lineRule="auto" w:line="276"/>
        <w:ind w:first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Ja (My), niżej podpisany (ni)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ostępowaniem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a utrzymania czystości na przystankach autobusowych, w tym wiat przystankowych oraz opróżnianie koszy ulicznych i przystankowych na terenie Gminy Dobra w 2026 r.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y, że następujący sprzęt będzie znajdował się w dyspozycji wykonawcy na potrzeby wykonania w/w zadani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1797"/>
        <w:gridCol w:w="195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sprzę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, Rodzaj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stawa do dysponowania sprzęt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Uwaga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leży podpisać zgodnie z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Rozporządzeniem Prezesa Rady Ministrów z 30 grudnia 2020 r.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 sprawie sposobu sporządzania i przekazywania informacji oraz wymagań technicznych dla dokumentów elektronicznych oraz środków komunikacji elektronicznej w postępowaniu o 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>Znak sprawy: BZP.271.42.2025.MH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19:00Z</dcterms:created>
  <dc:creator>Wydział Informatyki</dc:creator>
  <dc:description/>
  <cp:keywords/>
  <dc:language>en-US</dc:language>
  <cp:lastModifiedBy>Hirniak Maciej</cp:lastModifiedBy>
  <cp:lastPrinted>2017-10-03T10:07:00Z</cp:lastPrinted>
  <dcterms:modified xsi:type="dcterms:W3CDTF">2025-12-08T11:35:00Z</dcterms:modified>
  <cp:revision>66</cp:revision>
  <dc:subject/>
  <dc:title>Załącznik nr 3 do SIWZ</dc:title>
</cp:coreProperties>
</file>